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s. Vaughan’s 3rd Grade Class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cks 2, 3, 4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528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528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2290"/>
                              <w:gridCol w:w="2310"/>
                              <w:gridCol w:w="2310"/>
                              <w:gridCol w:w="2530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20 – 10:4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:45 – 11:2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30 – 12: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mput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15 – 12:3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30 – 1: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 (Table 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00 – 1:2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30 – 2: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:05 – 3: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10 – 3:3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416.4pt;mso-wrap-distance-left:9pt;mso-wrap-distance-right:9pt;mso-wrap-distance-top:0pt;mso-wrap-distance-bottom:0pt;margin-top:0.05pt;mso-position-vertical-relative:text;margin-left:3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2290"/>
                        <w:gridCol w:w="2310"/>
                        <w:gridCol w:w="2310"/>
                        <w:gridCol w:w="2530"/>
                        <w:gridCol w:w="2337"/>
                      </w:tblGrid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20 – 10:4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:45 – 11:2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30 – 12: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put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15 – 12:3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30 – 1: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 (Table 8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00 – 1:2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30 – 2:0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:05 – 3: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10 – 3:3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5840" w:h="12240"/>
      <w:pgMar w:left="432" w:right="43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7:47:00Z</dcterms:created>
  <dc:creator>Kathy</dc:creator>
  <dc:description/>
  <cp:keywords/>
  <dc:language>en-US</dc:language>
  <cp:lastModifiedBy>Kathy</cp:lastModifiedBy>
  <cp:lastPrinted>2014-07-08T13:45:00Z</cp:lastPrinted>
  <dcterms:modified xsi:type="dcterms:W3CDTF">2014-07-22T13:47:00Z</dcterms:modified>
  <cp:revision>3</cp:revision>
  <dc:subject/>
  <dc:title>Ms</dc:title>
</cp:coreProperties>
</file>