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3rd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2, 3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10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10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90"/>
                              <w:gridCol w:w="2310"/>
                              <w:gridCol w:w="2310"/>
                              <w:gridCol w:w="2450"/>
                              <w:gridCol w:w="2417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Mee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Mee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Meeting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Meeting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Me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30 – 11: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00 – 11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 – 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 La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25 – 12:5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5 – 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:25 – 1:35 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 Alou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 Alou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 Aloud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 Aloud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 Alou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35 – 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45 – 3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:30 – 3:4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gendas/ 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gendas/ 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gendas/ Dismissal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Agendas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gendas/ 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02.1pt;mso-wrap-distance-left:9pt;mso-wrap-distance-right:9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90"/>
                        <w:gridCol w:w="2310"/>
                        <w:gridCol w:w="2310"/>
                        <w:gridCol w:w="2450"/>
                        <w:gridCol w:w="2417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Mee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Mee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Meeting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Meeting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Meeting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30 – 11: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00 – 11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 – 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 La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25 – 12:5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5 – 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:25 – 1:35 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 Alou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 Alou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 Aloud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 Aloud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 Alou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35 – 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45 – 3: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:30 – 3:4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endas/ 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endas/ 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endas/ Dismissal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gendas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endas/ 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2013-2014</w:t>
      <w:tab/>
      <w:tab/>
      <w:tab/>
      <w:t>Room 22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9:00Z</dcterms:created>
  <dc:creator>Kathy</dc:creator>
  <dc:description/>
  <cp:keywords/>
  <dc:language>en-US</dc:language>
  <cp:lastModifiedBy>Administrator</cp:lastModifiedBy>
  <cp:lastPrinted>2012-09-11T16:27:00Z</cp:lastPrinted>
  <dcterms:modified xsi:type="dcterms:W3CDTF">2013-07-09T00:39:00Z</dcterms:modified>
  <cp:revision>4</cp:revision>
  <dc:subject/>
  <dc:title>Ms</dc:title>
</cp:coreProperties>
</file>