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3rd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2,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28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90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0 – 10:4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45 – 1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 – 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30 – 1: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 (Table 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00 – 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30 – 2: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05 – 3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10 – 3:3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16.4pt;mso-wrap-distance-left:9pt;mso-wrap-distance-right:9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90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0 – 10:4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45 – 1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 – 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30 – 1: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 (Table 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00 – 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30 – 2: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05 – 3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10 – 3:3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41:00Z</dcterms:created>
  <dc:creator>Kathy</dc:creator>
  <dc:description/>
  <cp:keywords/>
  <dc:language>en-US</dc:language>
  <cp:lastModifiedBy>Kathy</cp:lastModifiedBy>
  <cp:lastPrinted>2012-09-11T16:27:00Z</cp:lastPrinted>
  <dcterms:modified xsi:type="dcterms:W3CDTF">2014-07-22T13:45:00Z</dcterms:modified>
  <cp:revision>3</cp:revision>
  <dc:subject/>
  <dc:title>Ms</dc:title>
</cp:coreProperties>
</file>