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mework Policy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 set up a consistent organized place for homework to be do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lp your child establish either a consistent schedule for completing homework or help him/her create a schedule each Sunday night that reflects that particular week’s activit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courage, motivate, and prompt your child, but do not sit with him/her and do the homework.  The purpose of homework is for your child to practice using what he/she has learned.  If your child is consistently not able to do the homework alone, please write a note in the student plann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your child is practicing a skill, ask him/her to tell you which steps are easy, which are difficult, or how he/she is going to improve.  If your child is doing a project, ask him/her what knowledge he/she is applying in the project.  If your child is consistently unable to talk about the knowledge he/she is practicing or using, please contact m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lthough there might be exceptions, the minutes your child should spend on homework should equal about 40 minut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bedtime comes, please stop your child, even if he/she is not finished.  If your child is concerned, please make a note in the student plann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ill circle recorded homework in the student planner if it is not complete or is missing, at the time of checking, for parental awarenes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                       _________________________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Student signature</w:t>
        <w:tab/>
        <w:tab/>
        <w:tab/>
        <w:tab/>
        <w:t>Parent/Guardian signatu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0:50:00Z</dcterms:created>
  <dc:creator>Wake County Public Schools</dc:creator>
  <dc:description/>
  <cp:keywords/>
  <dc:language>en-US</dc:language>
  <cp:lastModifiedBy>WCPSS</cp:lastModifiedBy>
  <dcterms:modified xsi:type="dcterms:W3CDTF">2012-07-05T11:56:00Z</dcterms:modified>
  <cp:revision>2</cp:revision>
  <dc:subject/>
  <dc:title>Homework Policy</dc:title>
</cp:coreProperties>
</file>