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4500"/>
      </w:tblGrid>
      <w:tr>
        <w:trPr/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taste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  <w:t>CROP QV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 where . . . reminded me of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 read . . . I thought of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xt – to – 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– to – wor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made me feel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 that . . . because . .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read . . . I though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y opinion I think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nder why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f . . . ?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about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feel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happen if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aused . . .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is . . 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hear . . .              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37690</wp:posOffset>
                  </wp:positionH>
                  <wp:positionV relativeFrom="paragraph">
                    <wp:posOffset>635</wp:posOffset>
                  </wp:positionV>
                  <wp:extent cx="838200" cy="1323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feel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tast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ee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ould smell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imagine . . 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about . 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1:25:00Z</dcterms:created>
  <dc:creator>Wake County Public Schools</dc:creator>
  <dc:description/>
  <dc:language>en-US</dc:language>
  <cp:lastModifiedBy>Kathy</cp:lastModifiedBy>
  <cp:lastPrinted>2010-07-17T19:31:00Z</cp:lastPrinted>
  <dcterms:modified xsi:type="dcterms:W3CDTF">2011-07-31T01:25:00Z</dcterms:modified>
  <cp:revision>2</cp:revision>
  <dc:subject/>
  <dc:title>CROP QVS</dc:title>
</cp:coreProperties>
</file>