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/>
        <w:tc>
          <w:tcPr>
            <w:tcW w:w="44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taste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</w:tc>
        <w:tc>
          <w:tcPr>
            <w:tcW w:w="46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taste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tast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2:58:00Z</dcterms:created>
  <dc:creator>Wake County Public Schools</dc:creator>
  <dc:description/>
  <cp:keywords/>
  <dc:language>en-US</dc:language>
  <cp:lastModifiedBy>WCPSS</cp:lastModifiedBy>
  <cp:lastPrinted>2012-08-14T16:17:00Z</cp:lastPrinted>
  <dcterms:modified xsi:type="dcterms:W3CDTF">2012-08-14T20:35:00Z</dcterms:modified>
  <cp:revision>9</cp:revision>
  <dc:subject/>
  <dc:title>CROP QVS</dc:title>
</cp:coreProperties>
</file>